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39845324"/>
            <w:bookmarkStart w:id="1" w:name="__Fieldmark__0_15398453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39845324"/>
            <w:bookmarkStart w:id="3" w:name="__Fieldmark__1_15398453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539845324"/>
            <w:bookmarkStart w:id="5" w:name="__Fieldmark__2_153984532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539845324"/>
            <w:bookmarkStart w:id="7" w:name="__Fieldmark__3_153984532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39845324"/>
            <w:bookmarkStart w:id="9" w:name="__Fieldmark__4_15398453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39845324"/>
            <w:bookmarkStart w:id="11" w:name="__Fieldmark__5_15398453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39845324"/>
            <w:bookmarkStart w:id="13" w:name="__Fieldmark__6_15398453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39845324"/>
            <w:bookmarkStart w:id="16" w:name="__Fieldmark__7_15398453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39845324"/>
            <w:bookmarkStart w:id="18" w:name="__Fieldmark__8_15398453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39845324"/>
            <w:bookmarkStart w:id="20" w:name="__Fieldmark__9_15398453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39845324"/>
            <w:bookmarkStart w:id="22" w:name="__Fieldmark__10_15398453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39845324"/>
            <w:bookmarkStart w:id="25" w:name="__Fieldmark__11_15398453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39845324"/>
            <w:bookmarkStart w:id="27" w:name="__Fieldmark__12_153984532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39845324"/>
            <w:bookmarkStart w:id="29" w:name="__Fieldmark__13_153984532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39845324"/>
            <w:bookmarkStart w:id="31" w:name="__Fieldmark__14_15398453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39845324"/>
            <w:bookmarkStart w:id="33" w:name="__Fieldmark__15_15398453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39845324"/>
            <w:bookmarkStart w:id="35" w:name="__Fieldmark__16_15398453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39845324"/>
            <w:bookmarkStart w:id="37" w:name="__Fieldmark__17_15398453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39845324"/>
            <w:bookmarkStart w:id="39" w:name="__Fieldmark__18_15398453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39845324"/>
            <w:bookmarkStart w:id="41" w:name="__Fieldmark__19_153984532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39845324"/>
            <w:bookmarkStart w:id="43" w:name="__Fieldmark__20_1539845324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39845324"/>
            <w:bookmarkStart w:id="45" w:name="__Fieldmark__21_15398453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39845324"/>
            <w:bookmarkStart w:id="47" w:name="__Fieldmark__22_1539845324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39845324"/>
            <w:bookmarkStart w:id="49" w:name="__Fieldmark__23_1539845324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39845324"/>
            <w:bookmarkStart w:id="51" w:name="__Fieldmark__24_153984532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39845324"/>
            <w:bookmarkStart w:id="54" w:name="__Fieldmark__25_153984532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39845324"/>
            <w:bookmarkStart w:id="56" w:name="__Fieldmark__26_15398453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39845324"/>
            <w:bookmarkStart w:id="58" w:name="__Fieldmark__27_15398453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39845324"/>
            <w:bookmarkStart w:id="61" w:name="__Fieldmark__28_153984532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39845324"/>
            <w:bookmarkStart w:id="64" w:name="__Fieldmark__29_153984532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39845324"/>
            <w:bookmarkStart w:id="66" w:name="__Fieldmark__30_15398453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39845324"/>
            <w:bookmarkStart w:id="69" w:name="__Fieldmark__31_15398453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39845324"/>
            <w:bookmarkStart w:id="71" w:name="__Fieldmark__32_15398453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39845324"/>
            <w:bookmarkStart w:id="74" w:name="__Fieldmark__33_153984532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39845324"/>
            <w:bookmarkStart w:id="77" w:name="__Fieldmark__34_15398453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39845324"/>
            <w:bookmarkStart w:id="79" w:name="__Fieldmark__35_15398453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39845324"/>
            <w:bookmarkStart w:id="81" w:name="__Fieldmark__36_15398453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39845324"/>
            <w:bookmarkStart w:id="83" w:name="__Fieldmark__37_15398453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39845324"/>
            <w:bookmarkStart w:id="85" w:name="__Fieldmark__38_15398453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39845324"/>
            <w:bookmarkStart w:id="87" w:name="__Fieldmark__39_15398453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